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 xml:space="preserve">AS CONNECTO EESTI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7100148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uisu 19 Tallinn Harjumaa 11314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 588 48 004 ain.orula@connecto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Olavi Perline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 5156912    olavi.perlinen@connecto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iigitee 5km.4.3, Tammiste küla, Tori vald, Pärnu maakond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Haljasala 6m2 (sidekaevu vahetus, Telia jaotuskapi demontaaž)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/>
              <w:t xml:space="preserve"> </w:t>
            </w:r>
            <w:r>
              <w:rPr/>
              <w:t xml:space="preserve">Kooskõlastus: 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skeem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Tõõd plaanis:02.03.2026-06.03.2026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Ajutine liiklusskeem:RLA260120-1; 21.01.2026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11:27:00Z</dcterms:created>
  <dc:creator>kristjan</dc:creator>
  <dc:description/>
  <cp:keywords/>
  <dc:language>en-US</dc:language>
  <cp:lastModifiedBy>Orula Ain</cp:lastModifiedBy>
  <cp:lastPrinted>2013-01-31T08:41:00Z</cp:lastPrinted>
  <dcterms:modified xsi:type="dcterms:W3CDTF">2026-02-25T11:36:00Z</dcterms:modified>
  <cp:revision>4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